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164618544"/>
            <w:bookmarkStart w:id="1" w:name="__Fieldmark__0_216461854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7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164618544"/>
            <w:bookmarkStart w:id="3" w:name="__Fieldmark__1_216461854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164618544"/>
            <w:bookmarkStart w:id="5" w:name="__Fieldmark__2_216461854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2164618544"/>
            <w:bookmarkStart w:id="7" w:name="__Fieldmark__3_216461854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2164618544"/>
            <w:bookmarkStart w:id="9" w:name="__Fieldmark__4_216461854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39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39:00Z</dcterms:modified>
  <cp:revision>2</cp:revision>
  <dc:subject/>
  <dc:title>Review Rubric: Selection Process</dc:title>
</cp:coreProperties>
</file>